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/HACS térségben élő munkavállaló foglalkoztatásáró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, hogy a projekt LEADER támogatással történő megvalósítása esetén helyi/ HACS térségben élő munkavállaló foglalkoztatását vállalom az alábbiak szerint.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teljes munkaidős munkavállaló száma:......................................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teljes munkaidős munkavállaló lakcíme:......................................................................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támogatási nettó összege (Ft.):................................................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9:00Z</dcterms:created>
  <dc:creator>Birgés Brigo</dc:creator>
  <dc:description/>
  <cp:keywords/>
  <dc:language>en-US</dc:language>
  <cp:lastModifiedBy>Bíró Csaba</cp:lastModifiedBy>
  <dcterms:modified xsi:type="dcterms:W3CDTF">2013-05-03T08:29:00Z</dcterms:modified>
  <cp:revision>2</cp:revision>
  <dc:subject/>
  <dc:title>Tiszazugi LEADER Egyesület</dc:title>
</cp:coreProperties>
</file>