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1297090231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337809140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